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b/>
          <w:sz w:val="28"/>
          <w:szCs w:val="28"/>
        </w:rPr>
        <w:t>Информация за I полугодие 2016 года  о характере и результатах рассмотрения обращений граждан, поступивших в адрес Министерства культуры РД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, личный прием граждан и методическое руководство этой работой  в Министерстве культуры Республики Дагестан проводятся в соответствии с Конституцией Российской Федерации, Федеральным законом от 2 мая 2006 года № 59-ФЗ «О порядке рассмотрения обращений граждан Российской Федерации», Сборником методических рекомендаций  и документов по работе с обращениями и запросами российских  и иностранных граждан, лиц без гражданства, объединений граждан, в том числе юридических лиц,  в приемных Президента Российской Федерации, в государственных органах и органах местного самоуправления, утвержденный решением рабочей группы при Администрации Президента Российской Федерации по координации и оценке работы с обращениями граждан и организаций 19 февраля 2015 года, административным регламентом «По организации приема граждан, обеспечению своевременного и в полном объеме рассмотрения их устных и письменных обращений, с уведомлением граждан о принятии решения в установленный законодательством Российской Федерации срок», утвержденный приказом Министерства культуры РД от 03.07.2012г. № 469, а также инструкцией по делопроизводству, принятой к руководству приказом Минкультуры РД от 18.04.2014г. № 27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граждан поступают  в Министерство культуры Республики Дагестан в письменной форме  по почте, в форме электронного документа на официальный сайт </w:t>
      </w:r>
      <w:r>
        <w:rPr>
          <w:sz w:val="28"/>
          <w:szCs w:val="28"/>
          <w:lang w:val="en-US"/>
        </w:rPr>
        <w:t>minkultr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и в устной форме в ходе личного прием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 в Министерство культуры Республики Дагестан поступило 126 обращений граждан, в том числе: из Управления Президента Российской Федерации по работе с обращениями  граждан и организаций поступило 18 обращений,  из Министерства культуры РФ – 3 обращения, из Администрации Главы и Правительства Республики Дагестан – 49 обращений (прилагается), в ходе выездных приемов  было принято 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а, рассмотрено 27 обращений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предпочтений авторов обращений вопросы, содержащиеся в обращениях  поступивши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е 2016 года, распределены по тематическим  разделам и предметам ведения. Наибольшую долю  в общем количестве вопросов, содержащихся в обращениях, составили вопросы  тематического раздела «Памятники архитектуры, истории и культуры», «Государственные образовательные школы, кадетские и иные образовательные учреждения», «Управление в сфере культуры» и далее по тематикам, «Присвоение почетных званий»,  «Трудоустройство в органах, организациях и на предприятии»,  «Библиотеки, Дома культуры, кинотеатры» и т.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се поступившие в адрес Министерства культуры обращения граждан рассматриваются в установленные законодательством сроки, ответственными исполнителями подготавливаются аргументированные ответы, при необходимости с выездом на место, авторам обращений. Контроль за соблюдением сроков представления информации возложен на отдел по вопросам государственной службы, кадровой работы и делопроизводству. Ответственным сотрудником отдела ведется работа по учету, обобщению и систематизации информации по работе с обращениями граждан. Обеспечение своевременного и качественного рассмотрения обращений граждан является одним из приоритетных и важных направлений в деятельности Министерства культуры Республики Дагестан. 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b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олугодие  2016г.  о рассмотрении обращений граждан, поступивш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Администрации Главы и Правительства Республики Дагестан в адрес Министерства культуры Республики Даге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</w:t>
            </w:r>
            <w:r>
              <w:rPr>
                <w:b/>
                <w:sz w:val="28"/>
                <w:szCs w:val="28"/>
                <w:lang w:val="en-US"/>
              </w:rPr>
              <w:t xml:space="preserve"> I</w:t>
            </w:r>
            <w:r>
              <w:rPr>
                <w:b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обращений  из Администрации Главы и Правительства Республики Дагестан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выездом на место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смотренным обращениям: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решены положительно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разъяснен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, в которых подтвердились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, по результатам рассмотрения которых виновные наказан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обращений с нарушением срок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ся на рассмотр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47:00Z</dcterms:created>
  <dc:creator>Амина</dc:creator>
  <dc:description/>
  <cp:keywords/>
  <dc:language>en-US</dc:language>
  <cp:lastModifiedBy>Шахрутдин Ибрагимов</cp:lastModifiedBy>
  <cp:lastPrinted>2016-07-22T10:41:00Z</cp:lastPrinted>
  <dcterms:modified xsi:type="dcterms:W3CDTF">2016-08-08T07:47:00Z</dcterms:modified>
  <cp:revision>2</cp:revision>
  <dc:subject/>
  <dc:title> </dc:title>
</cp:coreProperties>
</file>